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4  27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8280</wp:posOffset>
                      </wp:positionV>
                      <wp:extent cx="1965960" cy="1163320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1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6" h="1832">
                                    <a:moveTo>
                                      <a:pt x="3072" y="688"/>
                                    </a:moveTo>
                                    <a:cubicBezTo>
                                      <a:pt x="3053" y="745"/>
                                      <a:pt x="3080" y="676"/>
                                      <a:pt x="3040" y="736"/>
                                    </a:cubicBezTo>
                                    <a:cubicBezTo>
                                      <a:pt x="3029" y="753"/>
                                      <a:pt x="3026" y="775"/>
                                      <a:pt x="3016" y="792"/>
                                    </a:cubicBezTo>
                                    <a:cubicBezTo>
                                      <a:pt x="2995" y="827"/>
                                      <a:pt x="2962" y="860"/>
                                      <a:pt x="2944" y="896"/>
                                    </a:cubicBezTo>
                                    <a:cubicBezTo>
                                      <a:pt x="2908" y="967"/>
                                      <a:pt x="2886" y="1028"/>
                                      <a:pt x="2840" y="1096"/>
                                    </a:cubicBezTo>
                                    <a:cubicBezTo>
                                      <a:pt x="2835" y="1103"/>
                                      <a:pt x="2837" y="1113"/>
                                      <a:pt x="2832" y="1120"/>
                                    </a:cubicBezTo>
                                    <a:cubicBezTo>
                                      <a:pt x="2816" y="1141"/>
                                      <a:pt x="2795" y="1157"/>
                                      <a:pt x="2776" y="1176"/>
                                    </a:cubicBezTo>
                                    <a:cubicBezTo>
                                      <a:pt x="2750" y="1202"/>
                                      <a:pt x="2703" y="1274"/>
                                      <a:pt x="2688" y="1304"/>
                                    </a:cubicBezTo>
                                    <a:cubicBezTo>
                                      <a:pt x="2625" y="1380"/>
                                      <a:pt x="2442" y="1504"/>
                                      <a:pt x="2392" y="1560"/>
                                    </a:cubicBezTo>
                                    <a:cubicBezTo>
                                      <a:pt x="2296" y="1628"/>
                                      <a:pt x="2292" y="1667"/>
                                      <a:pt x="2112" y="1712"/>
                                    </a:cubicBezTo>
                                    <a:cubicBezTo>
                                      <a:pt x="1846" y="1765"/>
                                      <a:pt x="1584" y="1817"/>
                                      <a:pt x="1312" y="1832"/>
                                    </a:cubicBezTo>
                                    <a:cubicBezTo>
                                      <a:pt x="1240" y="1829"/>
                                      <a:pt x="1168" y="1830"/>
                                      <a:pt x="1096" y="1824"/>
                                    </a:cubicBezTo>
                                    <a:cubicBezTo>
                                      <a:pt x="991" y="1819"/>
                                      <a:pt x="867" y="1819"/>
                                      <a:pt x="684" y="1804"/>
                                    </a:cubicBezTo>
                                    <a:cubicBezTo>
                                      <a:pt x="529" y="1793"/>
                                      <a:pt x="107" y="1744"/>
                                      <a:pt x="0" y="1736"/>
                                    </a:cubicBezTo>
                                    <a:cubicBezTo>
                                      <a:pt x="9" y="1698"/>
                                      <a:pt x="63" y="1716"/>
                                      <a:pt x="100" y="1704"/>
                                    </a:cubicBezTo>
                                    <a:cubicBezTo>
                                      <a:pt x="130" y="1658"/>
                                      <a:pt x="91" y="1607"/>
                                      <a:pt x="136" y="1584"/>
                                    </a:cubicBezTo>
                                    <a:cubicBezTo>
                                      <a:pt x="141" y="1576"/>
                                      <a:pt x="148" y="1569"/>
                                      <a:pt x="152" y="1560"/>
                                    </a:cubicBezTo>
                                    <a:cubicBezTo>
                                      <a:pt x="156" y="1550"/>
                                      <a:pt x="152" y="1535"/>
                                      <a:pt x="160" y="1528"/>
                                    </a:cubicBezTo>
                                    <a:cubicBezTo>
                                      <a:pt x="173" y="1517"/>
                                      <a:pt x="208" y="1512"/>
                                      <a:pt x="208" y="1512"/>
                                    </a:cubicBezTo>
                                    <a:cubicBezTo>
                                      <a:pt x="241" y="1515"/>
                                      <a:pt x="267" y="1471"/>
                                      <a:pt x="328" y="1476"/>
                                    </a:cubicBezTo>
                                    <a:cubicBezTo>
                                      <a:pt x="389" y="1481"/>
                                      <a:pt x="470" y="1525"/>
                                      <a:pt x="576" y="1544"/>
                                    </a:cubicBezTo>
                                    <a:cubicBezTo>
                                      <a:pt x="773" y="1569"/>
                                      <a:pt x="590" y="1611"/>
                                      <a:pt x="964" y="1592"/>
                                    </a:cubicBezTo>
                                    <a:cubicBezTo>
                                      <a:pt x="978" y="1591"/>
                                      <a:pt x="1120" y="1509"/>
                                      <a:pt x="1128" y="1504"/>
                                    </a:cubicBezTo>
                                    <a:cubicBezTo>
                                      <a:pt x="1182" y="1453"/>
                                      <a:pt x="1228" y="1412"/>
                                      <a:pt x="1252" y="1356"/>
                                    </a:cubicBezTo>
                                    <a:cubicBezTo>
                                      <a:pt x="1276" y="1300"/>
                                      <a:pt x="1281" y="1242"/>
                                      <a:pt x="1272" y="1168"/>
                                    </a:cubicBezTo>
                                    <a:cubicBezTo>
                                      <a:pt x="1256" y="1098"/>
                                      <a:pt x="1221" y="977"/>
                                      <a:pt x="1200" y="912"/>
                                    </a:cubicBezTo>
                                    <a:cubicBezTo>
                                      <a:pt x="1176" y="851"/>
                                      <a:pt x="1149" y="847"/>
                                      <a:pt x="1117" y="812"/>
                                    </a:cubicBezTo>
                                    <a:cubicBezTo>
                                      <a:pt x="1052" y="769"/>
                                      <a:pt x="835" y="686"/>
                                      <a:pt x="808" y="656"/>
                                    </a:cubicBezTo>
                                    <a:cubicBezTo>
                                      <a:pt x="755" y="576"/>
                                      <a:pt x="948" y="623"/>
                                      <a:pt x="960" y="624"/>
                                    </a:cubicBezTo>
                                    <a:cubicBezTo>
                                      <a:pt x="1012" y="641"/>
                                      <a:pt x="1010" y="644"/>
                                      <a:pt x="1096" y="624"/>
                                    </a:cubicBezTo>
                                    <a:cubicBezTo>
                                      <a:pt x="1126" y="617"/>
                                      <a:pt x="1128" y="568"/>
                                      <a:pt x="1128" y="568"/>
                                    </a:cubicBezTo>
                                    <a:cubicBezTo>
                                      <a:pt x="1131" y="525"/>
                                      <a:pt x="1119" y="482"/>
                                      <a:pt x="1128" y="440"/>
                                    </a:cubicBezTo>
                                    <a:cubicBezTo>
                                      <a:pt x="1148" y="393"/>
                                      <a:pt x="1202" y="340"/>
                                      <a:pt x="1248" y="288"/>
                                    </a:cubicBezTo>
                                    <a:cubicBezTo>
                                      <a:pt x="1280" y="250"/>
                                      <a:pt x="1278" y="275"/>
                                      <a:pt x="1304" y="248"/>
                                    </a:cubicBezTo>
                                    <a:cubicBezTo>
                                      <a:pt x="1333" y="214"/>
                                      <a:pt x="1391" y="115"/>
                                      <a:pt x="1424" y="84"/>
                                    </a:cubicBezTo>
                                    <a:cubicBezTo>
                                      <a:pt x="1467" y="47"/>
                                      <a:pt x="1467" y="85"/>
                                      <a:pt x="1504" y="64"/>
                                    </a:cubicBezTo>
                                    <a:cubicBezTo>
                                      <a:pt x="1539" y="38"/>
                                      <a:pt x="1581" y="11"/>
                                      <a:pt x="1624" y="0"/>
                                    </a:cubicBezTo>
                                    <a:cubicBezTo>
                                      <a:pt x="1643" y="3"/>
                                      <a:pt x="1663" y="0"/>
                                      <a:pt x="1680" y="8"/>
                                    </a:cubicBezTo>
                                    <a:cubicBezTo>
                                      <a:pt x="1709" y="32"/>
                                      <a:pt x="1763" y="117"/>
                                      <a:pt x="1800" y="144"/>
                                    </a:cubicBezTo>
                                    <a:cubicBezTo>
                                      <a:pt x="1835" y="141"/>
                                      <a:pt x="1870" y="181"/>
                                      <a:pt x="1904" y="172"/>
                                    </a:cubicBezTo>
                                    <a:cubicBezTo>
                                      <a:pt x="1923" y="167"/>
                                      <a:pt x="1952" y="76"/>
                                      <a:pt x="1952" y="76"/>
                                    </a:cubicBezTo>
                                    <a:cubicBezTo>
                                      <a:pt x="2027" y="79"/>
                                      <a:pt x="2087" y="63"/>
                                      <a:pt x="2160" y="80"/>
                                    </a:cubicBezTo>
                                    <a:cubicBezTo>
                                      <a:pt x="2176" y="84"/>
                                      <a:pt x="2211" y="88"/>
                                      <a:pt x="2216" y="104"/>
                                    </a:cubicBezTo>
                                    <a:cubicBezTo>
                                      <a:pt x="2225" y="120"/>
                                      <a:pt x="2196" y="164"/>
                                      <a:pt x="2196" y="188"/>
                                    </a:cubicBezTo>
                                    <a:cubicBezTo>
                                      <a:pt x="2196" y="212"/>
                                      <a:pt x="2211" y="233"/>
                                      <a:pt x="2216" y="248"/>
                                    </a:cubicBezTo>
                                    <a:cubicBezTo>
                                      <a:pt x="2219" y="259"/>
                                      <a:pt x="2215" y="274"/>
                                      <a:pt x="2224" y="280"/>
                                    </a:cubicBezTo>
                                    <a:cubicBezTo>
                                      <a:pt x="2265" y="308"/>
                                      <a:pt x="2357" y="332"/>
                                      <a:pt x="2404" y="348"/>
                                    </a:cubicBezTo>
                                    <a:cubicBezTo>
                                      <a:pt x="2457" y="295"/>
                                      <a:pt x="2454" y="246"/>
                                      <a:pt x="2524" y="240"/>
                                    </a:cubicBezTo>
                                    <a:cubicBezTo>
                                      <a:pt x="2548" y="216"/>
                                      <a:pt x="2596" y="215"/>
                                      <a:pt x="2624" y="196"/>
                                    </a:cubicBezTo>
                                    <a:cubicBezTo>
                                      <a:pt x="2681" y="201"/>
                                      <a:pt x="2799" y="255"/>
                                      <a:pt x="2864" y="272"/>
                                    </a:cubicBezTo>
                                    <a:cubicBezTo>
                                      <a:pt x="2921" y="286"/>
                                      <a:pt x="2949" y="290"/>
                                      <a:pt x="3016" y="296"/>
                                    </a:cubicBezTo>
                                    <a:cubicBezTo>
                                      <a:pt x="3055" y="306"/>
                                      <a:pt x="3066" y="319"/>
                                      <a:pt x="3088" y="352"/>
                                    </a:cubicBezTo>
                                    <a:cubicBezTo>
                                      <a:pt x="3085" y="371"/>
                                      <a:pt x="3088" y="391"/>
                                      <a:pt x="3080" y="408"/>
                                    </a:cubicBezTo>
                                    <a:cubicBezTo>
                                      <a:pt x="3076" y="417"/>
                                      <a:pt x="3061" y="416"/>
                                      <a:pt x="3056" y="424"/>
                                    </a:cubicBezTo>
                                    <a:cubicBezTo>
                                      <a:pt x="3042" y="445"/>
                                      <a:pt x="3039" y="496"/>
                                      <a:pt x="3032" y="520"/>
                                    </a:cubicBezTo>
                                    <a:cubicBezTo>
                                      <a:pt x="3025" y="544"/>
                                      <a:pt x="3008" y="592"/>
                                      <a:pt x="3008" y="592"/>
                                    </a:cubicBezTo>
                                    <a:cubicBezTo>
                                      <a:pt x="3011" y="616"/>
                                      <a:pt x="3004" y="643"/>
                                      <a:pt x="3016" y="664"/>
                                    </a:cubicBezTo>
                                    <a:cubicBezTo>
                                      <a:pt x="3022" y="674"/>
                                      <a:pt x="3096" y="664"/>
                                      <a:pt x="3072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6,1832" path="m3072,688c3053,745,3080,676,3040,736c3029,753,3026,775,3016,792c2995,827,2962,860,2944,896c2908,967,2886,1028,2840,1096c2835,1103,2837,1113,2832,1120c2816,1141,2795,1157,2776,1176c2750,1202,2703,1274,2688,1304c2625,1380,2442,1504,2392,1560c2296,1628,2292,1667,2112,1712c1846,1765,1584,1817,1312,1832c1240,1829,1168,1830,1096,1824c991,1819,867,1819,684,1804c529,1793,107,1744,0,1736c9,1698,63,1716,100,1704c130,1658,91,1607,136,1584c141,1576,148,1569,152,1560c156,1550,152,1535,160,1528c173,1517,208,1512,208,1512c241,1515,267,1471,328,1476c389,1481,470,1525,576,1544c773,1569,590,1611,964,1592c978,1591,1120,1509,1128,1504c1182,1453,1228,1412,1252,1356c1276,1300,1281,1242,1272,1168c1256,1098,1221,977,1200,912c1176,851,1149,847,1117,812c1052,769,835,686,808,656c755,576,948,623,960,624c1012,641,1010,644,1096,624c1126,617,1128,568,1128,568c1131,525,1119,482,1128,440c1148,393,1202,340,1248,288c1280,250,1278,275,1304,248c1333,214,1391,115,1424,84c1467,47,1467,85,1504,64c1539,38,1581,11,1624,0c1643,3,1663,0,1680,8c1709,32,1763,117,1800,144c1835,141,1870,181,1904,172c1923,167,1952,76,1952,76c2027,79,2087,63,2160,80c2176,84,2211,88,2216,104c2225,120,2196,164,2196,188c2196,212,2211,233,2216,248c2219,259,2215,274,2224,280c2265,308,2357,332,2404,348c2457,295,2454,246,2524,240c2548,216,2596,215,2624,196c2681,201,2799,255,2864,272c2921,286,2949,290,3016,296c3055,306,3066,319,3088,352c3085,371,3088,391,3080,408c3076,417,3061,416,3056,424c3042,445,3039,496,3032,520c3025,544,3008,592,3008,592c3011,616,3004,643,3016,664c3022,674,3096,664,3072,688xe" stroked="f" o:allowincell="t" style="position:absolute;margin-left:34.6pt;margin-top:16.4pt;width:154.75pt;height:9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44830</wp:posOffset>
                      </wp:positionV>
                      <wp:extent cx="868680" cy="695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096">
                                    <a:moveTo>
                                      <a:pt x="861" y="84"/>
                                    </a:moveTo>
                                    <a:cubicBezTo>
                                      <a:pt x="791" y="76"/>
                                      <a:pt x="743" y="50"/>
                                      <a:pt x="693" y="0"/>
                                    </a:cubicBezTo>
                                    <a:cubicBezTo>
                                      <a:pt x="637" y="2"/>
                                      <a:pt x="581" y="1"/>
                                      <a:pt x="525" y="6"/>
                                    </a:cubicBezTo>
                                    <a:cubicBezTo>
                                      <a:pt x="510" y="7"/>
                                      <a:pt x="502" y="27"/>
                                      <a:pt x="495" y="36"/>
                                    </a:cubicBezTo>
                                    <a:cubicBezTo>
                                      <a:pt x="476" y="63"/>
                                      <a:pt x="462" y="90"/>
                                      <a:pt x="435" y="108"/>
                                    </a:cubicBezTo>
                                    <a:cubicBezTo>
                                      <a:pt x="424" y="142"/>
                                      <a:pt x="433" y="122"/>
                                      <a:pt x="393" y="162"/>
                                    </a:cubicBezTo>
                                    <a:cubicBezTo>
                                      <a:pt x="369" y="186"/>
                                      <a:pt x="353" y="227"/>
                                      <a:pt x="315" y="234"/>
                                    </a:cubicBezTo>
                                    <a:cubicBezTo>
                                      <a:pt x="289" y="239"/>
                                      <a:pt x="263" y="238"/>
                                      <a:pt x="237" y="240"/>
                                    </a:cubicBezTo>
                                    <a:cubicBezTo>
                                      <a:pt x="198" y="248"/>
                                      <a:pt x="179" y="258"/>
                                      <a:pt x="147" y="282"/>
                                    </a:cubicBezTo>
                                    <a:cubicBezTo>
                                      <a:pt x="138" y="317"/>
                                      <a:pt x="139" y="348"/>
                                      <a:pt x="159" y="378"/>
                                    </a:cubicBezTo>
                                    <a:cubicBezTo>
                                      <a:pt x="156" y="406"/>
                                      <a:pt x="160" y="437"/>
                                      <a:pt x="147" y="462"/>
                                    </a:cubicBezTo>
                                    <a:cubicBezTo>
                                      <a:pt x="143" y="470"/>
                                      <a:pt x="134" y="473"/>
                                      <a:pt x="129" y="480"/>
                                    </a:cubicBezTo>
                                    <a:cubicBezTo>
                                      <a:pt x="100" y="517"/>
                                      <a:pt x="92" y="528"/>
                                      <a:pt x="45" y="540"/>
                                    </a:cubicBezTo>
                                    <a:cubicBezTo>
                                      <a:pt x="52" y="606"/>
                                      <a:pt x="66" y="672"/>
                                      <a:pt x="51" y="738"/>
                                    </a:cubicBezTo>
                                    <a:cubicBezTo>
                                      <a:pt x="46" y="759"/>
                                      <a:pt x="27" y="774"/>
                                      <a:pt x="15" y="792"/>
                                    </a:cubicBezTo>
                                    <a:cubicBezTo>
                                      <a:pt x="11" y="798"/>
                                      <a:pt x="3" y="810"/>
                                      <a:pt x="3" y="810"/>
                                    </a:cubicBezTo>
                                    <a:cubicBezTo>
                                      <a:pt x="5" y="826"/>
                                      <a:pt x="0" y="845"/>
                                      <a:pt x="9" y="858"/>
                                    </a:cubicBezTo>
                                    <a:cubicBezTo>
                                      <a:pt x="9" y="858"/>
                                      <a:pt x="54" y="873"/>
                                      <a:pt x="63" y="876"/>
                                    </a:cubicBezTo>
                                    <a:cubicBezTo>
                                      <a:pt x="96" y="882"/>
                                      <a:pt x="161" y="855"/>
                                      <a:pt x="201" y="858"/>
                                    </a:cubicBezTo>
                                    <a:cubicBezTo>
                                      <a:pt x="241" y="861"/>
                                      <a:pt x="280" y="881"/>
                                      <a:pt x="303" y="894"/>
                                    </a:cubicBezTo>
                                    <a:cubicBezTo>
                                      <a:pt x="327" y="902"/>
                                      <a:pt x="331" y="912"/>
                                      <a:pt x="339" y="936"/>
                                    </a:cubicBezTo>
                                    <a:cubicBezTo>
                                      <a:pt x="402" y="949"/>
                                      <a:pt x="533" y="1020"/>
                                      <a:pt x="657" y="1038"/>
                                    </a:cubicBezTo>
                                    <a:cubicBezTo>
                                      <a:pt x="781" y="1056"/>
                                      <a:pt x="964" y="1096"/>
                                      <a:pt x="1081" y="1046"/>
                                    </a:cubicBezTo>
                                    <a:cubicBezTo>
                                      <a:pt x="1198" y="996"/>
                                      <a:pt x="1340" y="862"/>
                                      <a:pt x="1361" y="738"/>
                                    </a:cubicBezTo>
                                    <a:cubicBezTo>
                                      <a:pt x="1368" y="627"/>
                                      <a:pt x="1292" y="411"/>
                                      <a:pt x="1209" y="302"/>
                                    </a:cubicBezTo>
                                    <a:cubicBezTo>
                                      <a:pt x="1126" y="193"/>
                                      <a:pt x="933" y="130"/>
                                      <a:pt x="861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1096" path="m861,84c791,76,743,50,693,0c637,2,581,1,525,6c510,7,502,27,495,36c476,63,462,90,435,108c424,142,433,122,393,162c369,186,353,227,315,234c289,239,263,238,237,240c198,248,179,258,147,282c138,317,139,348,159,378c156,406,160,437,147,462c143,470,134,473,129,480c100,517,92,528,45,540c52,606,66,672,51,738c46,759,27,774,15,792c11,798,3,810,3,810c5,826,0,845,9,858c9,858,54,873,63,876c96,882,161,855,201,858c241,861,280,881,303,894c327,902,331,912,339,936c402,949,533,1020,657,1038c781,1056,964,1096,1081,1046c1198,996,1340,862,1361,738c1368,627,1292,411,1209,302c1126,193,933,130,861,84xe" stroked="f" o:allowincell="t" style="position:absolute;margin-left:31pt;margin-top:42.9pt;width:68.35pt;height:5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3025" distR="113030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2445</wp:posOffset>
                      </wp:positionV>
                      <wp:extent cx="2727960" cy="1367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2154">
                                    <a:moveTo>
                                      <a:pt x="1490" y="1761"/>
                                    </a:moveTo>
                                    <a:cubicBezTo>
                                      <a:pt x="1436" y="1713"/>
                                      <a:pt x="1354" y="1700"/>
                                      <a:pt x="1310" y="1656"/>
                                    </a:cubicBezTo>
                                    <a:cubicBezTo>
                                      <a:pt x="1266" y="1612"/>
                                      <a:pt x="1269" y="1530"/>
                                      <a:pt x="1227" y="1499"/>
                                    </a:cubicBezTo>
                                    <a:cubicBezTo>
                                      <a:pt x="1185" y="1468"/>
                                      <a:pt x="1099" y="1463"/>
                                      <a:pt x="1055" y="1469"/>
                                    </a:cubicBezTo>
                                    <a:cubicBezTo>
                                      <a:pt x="1011" y="1475"/>
                                      <a:pt x="1004" y="1530"/>
                                      <a:pt x="965" y="1536"/>
                                    </a:cubicBezTo>
                                    <a:cubicBezTo>
                                      <a:pt x="926" y="1542"/>
                                      <a:pt x="915" y="1498"/>
                                      <a:pt x="822" y="1506"/>
                                    </a:cubicBezTo>
                                    <a:cubicBezTo>
                                      <a:pt x="729" y="1514"/>
                                      <a:pt x="518" y="1565"/>
                                      <a:pt x="405" y="1581"/>
                                    </a:cubicBezTo>
                                    <a:cubicBezTo>
                                      <a:pt x="292" y="1597"/>
                                      <a:pt x="198" y="1616"/>
                                      <a:pt x="141" y="1601"/>
                                    </a:cubicBezTo>
                                    <a:cubicBezTo>
                                      <a:pt x="84" y="1586"/>
                                      <a:pt x="65" y="1525"/>
                                      <a:pt x="65" y="1489"/>
                                    </a:cubicBezTo>
                                    <a:cubicBezTo>
                                      <a:pt x="65" y="1453"/>
                                      <a:pt x="122" y="1426"/>
                                      <a:pt x="141" y="1385"/>
                                    </a:cubicBezTo>
                                    <a:cubicBezTo>
                                      <a:pt x="160" y="1344"/>
                                      <a:pt x="164" y="1266"/>
                                      <a:pt x="181" y="1241"/>
                                    </a:cubicBezTo>
                                    <a:cubicBezTo>
                                      <a:pt x="198" y="1216"/>
                                      <a:pt x="224" y="1232"/>
                                      <a:pt x="245" y="1233"/>
                                    </a:cubicBezTo>
                                    <a:cubicBezTo>
                                      <a:pt x="266" y="1234"/>
                                      <a:pt x="0" y="1231"/>
                                      <a:pt x="309" y="1249"/>
                                    </a:cubicBezTo>
                                    <a:cubicBezTo>
                                      <a:pt x="618" y="1267"/>
                                      <a:pt x="1652" y="1386"/>
                                      <a:pt x="2097" y="1341"/>
                                    </a:cubicBezTo>
                                    <a:cubicBezTo>
                                      <a:pt x="2542" y="1296"/>
                                      <a:pt x="2742" y="1161"/>
                                      <a:pt x="2981" y="981"/>
                                    </a:cubicBezTo>
                                    <a:cubicBezTo>
                                      <a:pt x="3220" y="801"/>
                                      <a:pt x="3413" y="378"/>
                                      <a:pt x="3533" y="261"/>
                                    </a:cubicBezTo>
                                    <a:cubicBezTo>
                                      <a:pt x="3653" y="144"/>
                                      <a:pt x="3649" y="305"/>
                                      <a:pt x="3702" y="281"/>
                                    </a:cubicBezTo>
                                    <a:cubicBezTo>
                                      <a:pt x="3755" y="257"/>
                                      <a:pt x="3803" y="144"/>
                                      <a:pt x="3853" y="117"/>
                                    </a:cubicBezTo>
                                    <a:cubicBezTo>
                                      <a:pt x="3903" y="90"/>
                                      <a:pt x="3960" y="139"/>
                                      <a:pt x="4005" y="121"/>
                                    </a:cubicBezTo>
                                    <a:cubicBezTo>
                                      <a:pt x="4050" y="103"/>
                                      <a:pt x="4073" y="18"/>
                                      <a:pt x="4121" y="9"/>
                                    </a:cubicBezTo>
                                    <a:cubicBezTo>
                                      <a:pt x="4169" y="0"/>
                                      <a:pt x="4296" y="28"/>
                                      <a:pt x="4293" y="69"/>
                                    </a:cubicBezTo>
                                    <a:cubicBezTo>
                                      <a:pt x="4290" y="110"/>
                                      <a:pt x="4177" y="159"/>
                                      <a:pt x="4105" y="257"/>
                                    </a:cubicBezTo>
                                    <a:cubicBezTo>
                                      <a:pt x="4033" y="355"/>
                                      <a:pt x="3948" y="457"/>
                                      <a:pt x="3861" y="657"/>
                                    </a:cubicBezTo>
                                    <a:cubicBezTo>
                                      <a:pt x="3774" y="857"/>
                                      <a:pt x="3686" y="1245"/>
                                      <a:pt x="3585" y="1457"/>
                                    </a:cubicBezTo>
                                    <a:cubicBezTo>
                                      <a:pt x="3484" y="1669"/>
                                      <a:pt x="3352" y="1816"/>
                                      <a:pt x="3253" y="1929"/>
                                    </a:cubicBezTo>
                                    <a:cubicBezTo>
                                      <a:pt x="3154" y="2042"/>
                                      <a:pt x="3066" y="2112"/>
                                      <a:pt x="2991" y="2133"/>
                                    </a:cubicBezTo>
                                    <a:cubicBezTo>
                                      <a:pt x="2916" y="2154"/>
                                      <a:pt x="2872" y="2076"/>
                                      <a:pt x="2805" y="2055"/>
                                    </a:cubicBezTo>
                                    <a:cubicBezTo>
                                      <a:pt x="2738" y="2034"/>
                                      <a:pt x="2637" y="1995"/>
                                      <a:pt x="2589" y="2009"/>
                                    </a:cubicBezTo>
                                    <a:cubicBezTo>
                                      <a:pt x="2541" y="2023"/>
                                      <a:pt x="2548" y="2126"/>
                                      <a:pt x="2517" y="2139"/>
                                    </a:cubicBezTo>
                                    <a:cubicBezTo>
                                      <a:pt x="2486" y="2152"/>
                                      <a:pt x="2445" y="2115"/>
                                      <a:pt x="2405" y="2089"/>
                                    </a:cubicBezTo>
                                    <a:cubicBezTo>
                                      <a:pt x="2365" y="2063"/>
                                      <a:pt x="2320" y="1983"/>
                                      <a:pt x="2277" y="1981"/>
                                    </a:cubicBezTo>
                                    <a:cubicBezTo>
                                      <a:pt x="2234" y="1979"/>
                                      <a:pt x="2182" y="2059"/>
                                      <a:pt x="2145" y="2077"/>
                                    </a:cubicBezTo>
                                    <a:cubicBezTo>
                                      <a:pt x="2108" y="2095"/>
                                      <a:pt x="2095" y="2096"/>
                                      <a:pt x="2057" y="2089"/>
                                    </a:cubicBezTo>
                                    <a:cubicBezTo>
                                      <a:pt x="2019" y="2082"/>
                                      <a:pt x="1962" y="2033"/>
                                      <a:pt x="1917" y="2037"/>
                                    </a:cubicBezTo>
                                    <a:cubicBezTo>
                                      <a:pt x="1872" y="2041"/>
                                      <a:pt x="1833" y="2137"/>
                                      <a:pt x="1789" y="2113"/>
                                    </a:cubicBezTo>
                                    <a:cubicBezTo>
                                      <a:pt x="1745" y="2089"/>
                                      <a:pt x="1703" y="1952"/>
                                      <a:pt x="1653" y="1893"/>
                                    </a:cubicBezTo>
                                    <a:cubicBezTo>
                                      <a:pt x="1603" y="1834"/>
                                      <a:pt x="1524" y="1789"/>
                                      <a:pt x="1490" y="17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2154" path="m1490,1761c1436,1713,1354,1700,1310,1656c1266,1612,1269,1530,1227,1499c1185,1468,1099,1463,1055,1469c1011,1475,1004,1530,965,1536c926,1542,915,1498,822,1506c729,1514,518,1565,405,1581c292,1597,198,1616,141,1601c84,1586,65,1525,65,1489c65,1453,122,1426,141,1385c160,1344,164,1266,181,1241c198,1216,224,1232,245,1233c266,1234,0,1231,309,1249c618,1267,1652,1386,2097,1341c2542,1296,2742,1161,2981,981c3220,801,3413,378,3533,261c3653,144,3649,305,3702,281c3755,257,3803,144,3853,117c3903,90,3960,139,4005,121c4050,103,4073,18,4121,9c4169,0,4296,28,4293,69c4290,110,4177,159,4105,257c4033,355,3948,457,3861,657c3774,857,3686,1245,3585,1457c3484,1669,3352,1816,3253,1929c3154,2042,3066,2112,2991,2133c2916,2154,2872,2076,2805,2055c2738,2034,2637,1995,2589,2009c2541,2023,2548,2126,2517,2139c2486,2152,2445,2115,2405,2089c2365,2063,2320,1983,2277,1981c2234,1979,2182,2059,2145,2077c2108,2095,2095,2096,2057,2089c2019,2082,1962,2033,1917,2037c1872,2041,1833,2137,1789,2113c1745,2089,1703,1952,1653,1893c1603,1834,1524,1789,1490,1761xe" stroked="f" o:allowincell="t" style="position:absolute;margin-left:10pt;margin-top:40.35pt;width:214.75pt;height:10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429385" cy="179451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2826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89" y="260"/>
                                      <a:pt x="1877" y="268"/>
                                    </a:cubicBezTo>
                                    <a:cubicBezTo>
                                      <a:pt x="1871" y="272"/>
                                      <a:pt x="2251" y="416"/>
                                      <a:pt x="2246" y="421"/>
                                    </a:cubicBezTo>
                                    <a:cubicBezTo>
                                      <a:pt x="2168" y="495"/>
                                      <a:pt x="1903" y="1215"/>
                                      <a:pt x="1752" y="1429"/>
                                    </a:cubicBezTo>
                                    <a:cubicBezTo>
                                      <a:pt x="1659" y="1578"/>
                                      <a:pt x="1491" y="1829"/>
                                      <a:pt x="1320" y="2048"/>
                                    </a:cubicBezTo>
                                    <a:cubicBezTo>
                                      <a:pt x="1149" y="2267"/>
                                      <a:pt x="831" y="2654"/>
                                      <a:pt x="725" y="2740"/>
                                    </a:cubicBezTo>
                                    <a:cubicBezTo>
                                      <a:pt x="619" y="2826"/>
                                      <a:pt x="692" y="2616"/>
                                      <a:pt x="682" y="2562"/>
                                    </a:cubicBezTo>
                                    <a:cubicBezTo>
                                      <a:pt x="672" y="2508"/>
                                      <a:pt x="656" y="2468"/>
                                      <a:pt x="667" y="2413"/>
                                    </a:cubicBezTo>
                                    <a:cubicBezTo>
                                      <a:pt x="678" y="2358"/>
                                      <a:pt x="733" y="2291"/>
                                      <a:pt x="749" y="2231"/>
                                    </a:cubicBezTo>
                                    <a:cubicBezTo>
                                      <a:pt x="765" y="2171"/>
                                      <a:pt x="779" y="2079"/>
                                      <a:pt x="764" y="2050"/>
                                    </a:cubicBezTo>
                                    <a:cubicBezTo>
                                      <a:pt x="749" y="2021"/>
                                      <a:pt x="678" y="2054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63" y="71"/>
                                      <a:pt x="1776" y="80"/>
                                    </a:cubicBezTo>
                                    <a:cubicBezTo>
                                      <a:pt x="1784" y="119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2826" path="m1851,246c1843,258,1889,260,1877,268c1871,272,2251,416,2246,421c2168,495,1903,1215,1752,1429c1659,1578,1491,1829,1320,2048c1149,2267,831,2654,725,2740c619,2826,692,2616,682,2562c672,2508,656,2468,667,2413c678,2358,733,2291,749,2231c765,2171,779,2079,764,2050c749,2021,678,2054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63,71,1776,80c1784,119,1778,171,1809,192c1814,203,1827,246,1839,252c1843,254,1847,248,1851,246xe" stroked="f" o:allowincell="t" style="position:absolute;margin-left:160.45pt;margin-top:39.9pt;width:112.5pt;height:14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769620</wp:posOffset>
                      </wp:positionV>
                      <wp:extent cx="1135380" cy="13906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8" h="2190">
                                    <a:moveTo>
                                      <a:pt x="698" y="1265"/>
                                    </a:moveTo>
                                    <a:cubicBezTo>
                                      <a:pt x="468" y="1621"/>
                                      <a:pt x="107" y="1995"/>
                                      <a:pt x="0" y="2136"/>
                                    </a:cubicBezTo>
                                    <a:cubicBezTo>
                                      <a:pt x="16" y="2124"/>
                                      <a:pt x="38" y="2123"/>
                                      <a:pt x="54" y="2112"/>
                                    </a:cubicBezTo>
                                    <a:cubicBezTo>
                                      <a:pt x="84" y="2114"/>
                                      <a:pt x="114" y="2115"/>
                                      <a:pt x="144" y="2118"/>
                                    </a:cubicBezTo>
                                    <a:cubicBezTo>
                                      <a:pt x="164" y="2120"/>
                                      <a:pt x="198" y="2148"/>
                                      <a:pt x="198" y="2148"/>
                                    </a:cubicBezTo>
                                    <a:cubicBezTo>
                                      <a:pt x="273" y="2143"/>
                                      <a:pt x="293" y="2138"/>
                                      <a:pt x="354" y="2118"/>
                                    </a:cubicBezTo>
                                    <a:cubicBezTo>
                                      <a:pt x="394" y="2078"/>
                                      <a:pt x="369" y="2073"/>
                                      <a:pt x="432" y="2082"/>
                                    </a:cubicBezTo>
                                    <a:cubicBezTo>
                                      <a:pt x="485" y="2118"/>
                                      <a:pt x="477" y="2124"/>
                                      <a:pt x="486" y="2190"/>
                                    </a:cubicBezTo>
                                    <a:cubicBezTo>
                                      <a:pt x="525" y="2185"/>
                                      <a:pt x="540" y="2186"/>
                                      <a:pt x="570" y="2166"/>
                                    </a:cubicBezTo>
                                    <a:cubicBezTo>
                                      <a:pt x="590" y="2137"/>
                                      <a:pt x="595" y="2094"/>
                                      <a:pt x="630" y="2082"/>
                                    </a:cubicBezTo>
                                    <a:cubicBezTo>
                                      <a:pt x="656" y="2056"/>
                                      <a:pt x="687" y="2042"/>
                                      <a:pt x="720" y="2028"/>
                                    </a:cubicBezTo>
                                    <a:cubicBezTo>
                                      <a:pt x="732" y="2023"/>
                                      <a:pt x="756" y="2016"/>
                                      <a:pt x="756" y="2016"/>
                                    </a:cubicBezTo>
                                    <a:cubicBezTo>
                                      <a:pt x="790" y="2018"/>
                                      <a:pt x="843" y="2002"/>
                                      <a:pt x="864" y="2040"/>
                                    </a:cubicBezTo>
                                    <a:cubicBezTo>
                                      <a:pt x="864" y="2040"/>
                                      <a:pt x="879" y="2085"/>
                                      <a:pt x="882" y="2094"/>
                                    </a:cubicBezTo>
                                    <a:cubicBezTo>
                                      <a:pt x="884" y="2100"/>
                                      <a:pt x="888" y="2112"/>
                                      <a:pt x="888" y="2112"/>
                                    </a:cubicBezTo>
                                    <a:cubicBezTo>
                                      <a:pt x="958" y="2110"/>
                                      <a:pt x="1028" y="2112"/>
                                      <a:pt x="1098" y="2106"/>
                                    </a:cubicBezTo>
                                    <a:cubicBezTo>
                                      <a:pt x="1121" y="2104"/>
                                      <a:pt x="1124" y="2071"/>
                                      <a:pt x="1128" y="2058"/>
                                    </a:cubicBezTo>
                                    <a:cubicBezTo>
                                      <a:pt x="1141" y="2020"/>
                                      <a:pt x="1148" y="1977"/>
                                      <a:pt x="1170" y="1944"/>
                                    </a:cubicBezTo>
                                    <a:cubicBezTo>
                                      <a:pt x="1174" y="1924"/>
                                      <a:pt x="1178" y="1904"/>
                                      <a:pt x="1182" y="1884"/>
                                    </a:cubicBezTo>
                                    <a:cubicBezTo>
                                      <a:pt x="1185" y="1867"/>
                                      <a:pt x="1218" y="1848"/>
                                      <a:pt x="1218" y="1848"/>
                                    </a:cubicBezTo>
                                    <a:cubicBezTo>
                                      <a:pt x="1265" y="1852"/>
                                      <a:pt x="1298" y="1883"/>
                                      <a:pt x="1342" y="1898"/>
                                    </a:cubicBezTo>
                                    <a:cubicBezTo>
                                      <a:pt x="1356" y="1919"/>
                                      <a:pt x="1377" y="1906"/>
                                      <a:pt x="1398" y="1920"/>
                                    </a:cubicBezTo>
                                    <a:cubicBezTo>
                                      <a:pt x="1410" y="1916"/>
                                      <a:pt x="1423" y="1915"/>
                                      <a:pt x="1434" y="1908"/>
                                    </a:cubicBezTo>
                                    <a:cubicBezTo>
                                      <a:pt x="1448" y="1899"/>
                                      <a:pt x="1445" y="1884"/>
                                      <a:pt x="1452" y="1872"/>
                                    </a:cubicBezTo>
                                    <a:cubicBezTo>
                                      <a:pt x="1470" y="1839"/>
                                      <a:pt x="1478" y="1829"/>
                                      <a:pt x="1512" y="1818"/>
                                    </a:cubicBezTo>
                                    <a:cubicBezTo>
                                      <a:pt x="1547" y="1827"/>
                                      <a:pt x="1554" y="1852"/>
                                      <a:pt x="1584" y="1872"/>
                                    </a:cubicBezTo>
                                    <a:cubicBezTo>
                                      <a:pt x="1614" y="1867"/>
                                      <a:pt x="1634" y="1857"/>
                                      <a:pt x="1662" y="1848"/>
                                    </a:cubicBezTo>
                                    <a:cubicBezTo>
                                      <a:pt x="1698" y="1819"/>
                                      <a:pt x="1732" y="1799"/>
                                      <a:pt x="1776" y="1788"/>
                                    </a:cubicBezTo>
                                    <a:cubicBezTo>
                                      <a:pt x="1753" y="1765"/>
                                      <a:pt x="1730" y="1742"/>
                                      <a:pt x="1698" y="1734"/>
                                    </a:cubicBezTo>
                                    <a:cubicBezTo>
                                      <a:pt x="1689" y="1721"/>
                                      <a:pt x="1672" y="1713"/>
                                      <a:pt x="1668" y="1698"/>
                                    </a:cubicBezTo>
                                    <a:cubicBezTo>
                                      <a:pt x="1663" y="1677"/>
                                      <a:pt x="1677" y="1661"/>
                                      <a:pt x="1692" y="1650"/>
                                    </a:cubicBezTo>
                                    <a:cubicBezTo>
                                      <a:pt x="1730" y="1622"/>
                                      <a:pt x="1761" y="1612"/>
                                      <a:pt x="1788" y="1572"/>
                                    </a:cubicBezTo>
                                    <a:cubicBezTo>
                                      <a:pt x="1780" y="1548"/>
                                      <a:pt x="1772" y="1473"/>
                                      <a:pt x="1757" y="1452"/>
                                    </a:cubicBezTo>
                                    <a:cubicBezTo>
                                      <a:pt x="1732" y="1417"/>
                                      <a:pt x="1580" y="1452"/>
                                      <a:pt x="1572" y="1452"/>
                                    </a:cubicBezTo>
                                    <a:cubicBezTo>
                                      <a:pt x="1559" y="1401"/>
                                      <a:pt x="1577" y="1453"/>
                                      <a:pt x="1548" y="1410"/>
                                    </a:cubicBezTo>
                                    <a:cubicBezTo>
                                      <a:pt x="1540" y="1398"/>
                                      <a:pt x="1545" y="1383"/>
                                      <a:pt x="1530" y="1374"/>
                                    </a:cubicBezTo>
                                    <a:cubicBezTo>
                                      <a:pt x="1521" y="1369"/>
                                      <a:pt x="1510" y="1370"/>
                                      <a:pt x="1500" y="1368"/>
                                    </a:cubicBezTo>
                                    <a:cubicBezTo>
                                      <a:pt x="1494" y="1364"/>
                                      <a:pt x="1488" y="1359"/>
                                      <a:pt x="1482" y="1356"/>
                                    </a:cubicBezTo>
                                    <a:cubicBezTo>
                                      <a:pt x="1476" y="1353"/>
                                      <a:pt x="1470" y="1353"/>
                                      <a:pt x="1464" y="1350"/>
                                    </a:cubicBezTo>
                                    <a:cubicBezTo>
                                      <a:pt x="1437" y="1335"/>
                                      <a:pt x="1420" y="1317"/>
                                      <a:pt x="1392" y="1308"/>
                                    </a:cubicBezTo>
                                    <a:cubicBezTo>
                                      <a:pt x="1355" y="1287"/>
                                      <a:pt x="1287" y="1239"/>
                                      <a:pt x="1277" y="1212"/>
                                    </a:cubicBezTo>
                                    <a:cubicBezTo>
                                      <a:pt x="1313" y="1198"/>
                                      <a:pt x="1310" y="1179"/>
                                      <a:pt x="1332" y="1146"/>
                                    </a:cubicBezTo>
                                    <a:cubicBezTo>
                                      <a:pt x="1340" y="1104"/>
                                      <a:pt x="1390" y="1076"/>
                                      <a:pt x="1404" y="1032"/>
                                    </a:cubicBezTo>
                                    <a:cubicBezTo>
                                      <a:pt x="1425" y="1001"/>
                                      <a:pt x="1434" y="973"/>
                                      <a:pt x="1458" y="960"/>
                                    </a:cubicBezTo>
                                    <a:cubicBezTo>
                                      <a:pt x="1466" y="956"/>
                                      <a:pt x="1474" y="953"/>
                                      <a:pt x="1482" y="948"/>
                                    </a:cubicBezTo>
                                    <a:cubicBezTo>
                                      <a:pt x="1494" y="941"/>
                                      <a:pt x="1518" y="924"/>
                                      <a:pt x="1518" y="924"/>
                                    </a:cubicBezTo>
                                    <a:cubicBezTo>
                                      <a:pt x="1519" y="916"/>
                                      <a:pt x="1536" y="926"/>
                                      <a:pt x="1536" y="918"/>
                                    </a:cubicBezTo>
                                    <a:cubicBezTo>
                                      <a:pt x="1536" y="910"/>
                                      <a:pt x="1520" y="905"/>
                                      <a:pt x="1518" y="876"/>
                                    </a:cubicBezTo>
                                    <a:cubicBezTo>
                                      <a:pt x="1516" y="847"/>
                                      <a:pt x="1530" y="782"/>
                                      <a:pt x="1524" y="744"/>
                                    </a:cubicBezTo>
                                    <a:cubicBezTo>
                                      <a:pt x="1518" y="706"/>
                                      <a:pt x="1503" y="682"/>
                                      <a:pt x="1482" y="648"/>
                                    </a:cubicBezTo>
                                    <a:cubicBezTo>
                                      <a:pt x="1461" y="614"/>
                                      <a:pt x="1428" y="567"/>
                                      <a:pt x="1397" y="540"/>
                                    </a:cubicBezTo>
                                    <a:cubicBezTo>
                                      <a:pt x="1366" y="513"/>
                                      <a:pt x="1295" y="517"/>
                                      <a:pt x="1296" y="486"/>
                                    </a:cubicBezTo>
                                    <a:cubicBezTo>
                                      <a:pt x="1297" y="455"/>
                                      <a:pt x="1383" y="386"/>
                                      <a:pt x="1404" y="354"/>
                                    </a:cubicBezTo>
                                    <a:cubicBezTo>
                                      <a:pt x="1422" y="324"/>
                                      <a:pt x="1417" y="344"/>
                                      <a:pt x="1423" y="295"/>
                                    </a:cubicBezTo>
                                    <a:cubicBezTo>
                                      <a:pt x="1424" y="267"/>
                                      <a:pt x="1406" y="224"/>
                                      <a:pt x="1409" y="185"/>
                                    </a:cubicBezTo>
                                    <a:cubicBezTo>
                                      <a:pt x="1412" y="146"/>
                                      <a:pt x="1445" y="91"/>
                                      <a:pt x="1440" y="60"/>
                                    </a:cubicBezTo>
                                    <a:cubicBezTo>
                                      <a:pt x="1430" y="30"/>
                                      <a:pt x="1410" y="7"/>
                                      <a:pt x="1380" y="0"/>
                                    </a:cubicBezTo>
                                    <a:cubicBezTo>
                                      <a:pt x="1256" y="180"/>
                                      <a:pt x="928" y="909"/>
                                      <a:pt x="698" y="1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8,2190" path="m698,1265c468,1621,107,1995,0,2136c16,2124,38,2123,54,2112c84,2114,114,2115,144,2118c164,2120,198,2148,198,2148c273,2143,293,2138,354,2118c394,2078,369,2073,432,2082c485,2118,477,2124,486,2190c525,2185,540,2186,570,2166c590,2137,595,2094,630,2082c656,2056,687,2042,720,2028c732,2023,756,2016,756,2016c790,2018,843,2002,864,2040c864,2040,879,2085,882,2094c884,2100,888,2112,888,2112c958,2110,1028,2112,1098,2106c1121,2104,1124,2071,1128,2058c1141,2020,1148,1977,1170,1944c1174,1924,1178,1904,1182,1884c1185,1867,1218,1848,1218,1848c1265,1852,1298,1883,1342,1898c1356,1919,1377,1906,1398,1920c1410,1916,1423,1915,1434,1908c1448,1899,1445,1884,1452,1872c1470,1839,1478,1829,1512,1818c1547,1827,1554,1852,1584,1872c1614,1867,1634,1857,1662,1848c1698,1819,1732,1799,1776,1788c1753,1765,1730,1742,1698,1734c1689,1721,1672,1713,1668,1698c1663,1677,1677,1661,1692,1650c1730,1622,1761,1612,1788,1572c1780,1548,1772,1473,1757,1452c1732,1417,1580,1452,1572,1452c1559,1401,1577,1453,1548,1410c1540,1398,1545,1383,1530,1374c1521,1369,1510,1370,1500,1368c1494,1364,1488,1359,1482,1356c1476,1353,1470,1353,1464,1350c1437,1335,1420,1317,1392,1308c1355,1287,1287,1239,1277,1212c1313,1198,1310,1179,1332,1146c1340,1104,1390,1076,1404,1032c1425,1001,1434,973,1458,960c1466,956,1474,953,1482,948c1494,941,1518,924,1518,924c1519,916,1536,926,1536,918c1536,910,1520,905,1518,876c1516,847,1530,782,1524,744c1518,706,1503,682,1482,648c1461,614,1428,567,1397,540c1366,513,1295,517,1296,486c1297,455,1383,386,1404,354c1422,324,1417,344,1423,295c1424,267,1406,224,1409,185c1412,146,1445,91,1440,60c1430,30,1410,7,1380,0c1256,180,928,909,698,1265xe" stroked="f" o:allowincell="t" style="position:absolute;margin-left:204.1pt;margin-top:60.6pt;width:89.35pt;height:109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31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88620</wp:posOffset>
                      </wp:positionV>
                      <wp:extent cx="687070" cy="148971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48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346">
                                    <a:moveTo>
                                      <a:pt x="734" y="2346"/>
                                    </a:moveTo>
                                    <a:cubicBezTo>
                                      <a:pt x="715" y="2221"/>
                                      <a:pt x="726" y="1797"/>
                                      <a:pt x="620" y="1596"/>
                                    </a:cubicBezTo>
                                    <a:cubicBezTo>
                                      <a:pt x="514" y="1395"/>
                                      <a:pt x="174" y="1319"/>
                                      <a:pt x="98" y="1140"/>
                                    </a:cubicBezTo>
                                    <a:cubicBezTo>
                                      <a:pt x="22" y="961"/>
                                      <a:pt x="0" y="712"/>
                                      <a:pt x="164" y="522"/>
                                    </a:cubicBezTo>
                                    <a:cubicBezTo>
                                      <a:pt x="328" y="332"/>
                                      <a:pt x="891" y="109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346" path="m734,2346c715,2221,726,1797,620,1596c514,1395,174,1319,98,1140c22,961,0,712,164,522c328,332,891,109,1082,0e" stroked="t" o:allowincell="t" style="position:absolute;margin-left:123.15pt;margin-top:30.6pt;width:54.05pt;height:11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24.05pt;width:26.8pt;height:13.6pt" coordorigin="6408,2481" coordsize="536,272">
                      <v:rect id="shape_0" stroked="t" o:allowincell="t" style="position:absolute;left:6408;top:248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55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512445</wp:posOffset>
                      </wp:positionV>
                      <wp:extent cx="1023620" cy="1628775"/>
                      <wp:effectExtent l="444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2565">
                                    <a:moveTo>
                                      <a:pt x="1393" y="2565"/>
                                    </a:moveTo>
                                    <a:cubicBezTo>
                                      <a:pt x="1422" y="2332"/>
                                      <a:pt x="1569" y="1562"/>
                                      <a:pt x="1573" y="1161"/>
                                    </a:cubicBezTo>
                                    <a:cubicBezTo>
                                      <a:pt x="1577" y="760"/>
                                      <a:pt x="1612" y="318"/>
                                      <a:pt x="1417" y="159"/>
                                    </a:cubicBezTo>
                                    <a:cubicBezTo>
                                      <a:pt x="1222" y="0"/>
                                      <a:pt x="639" y="121"/>
                                      <a:pt x="403" y="207"/>
                                    </a:cubicBezTo>
                                    <a:cubicBezTo>
                                      <a:pt x="167" y="293"/>
                                      <a:pt x="2" y="500"/>
                                      <a:pt x="1" y="675"/>
                                    </a:cubicBezTo>
                                    <a:cubicBezTo>
                                      <a:pt x="0" y="850"/>
                                      <a:pt x="312" y="1037"/>
                                      <a:pt x="397" y="1257"/>
                                    </a:cubicBezTo>
                                    <a:cubicBezTo>
                                      <a:pt x="482" y="1477"/>
                                      <a:pt x="487" y="1843"/>
                                      <a:pt x="511" y="1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2565" path="m1393,2565c1422,2332,1569,1562,1573,1161c1577,760,1612,318,1417,159c1222,0,639,121,403,207c167,293,2,500,1,675c0,850,312,1037,397,1257c482,1477,487,1843,511,1997e" stroked="t" o:allowincell="t" style="position:absolute;margin-left:156.5pt;margin-top:40.35pt;width:80.55pt;height:12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1578610</wp:posOffset>
                      </wp:positionV>
                      <wp:extent cx="206375" cy="55499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874">
                                    <a:moveTo>
                                      <a:pt x="0" y="400"/>
                                    </a:moveTo>
                                    <a:cubicBezTo>
                                      <a:pt x="9" y="343"/>
                                      <a:pt x="6" y="102"/>
                                      <a:pt x="54" y="58"/>
                                    </a:cubicBezTo>
                                    <a:cubicBezTo>
                                      <a:pt x="102" y="14"/>
                                      <a:pt x="251" y="0"/>
                                      <a:pt x="288" y="136"/>
                                    </a:cubicBezTo>
                                    <a:cubicBezTo>
                                      <a:pt x="325" y="272"/>
                                      <a:pt x="278" y="720"/>
                                      <a:pt x="276" y="8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874" path="m0,400c9,343,6,102,54,58c102,14,251,0,288,136c325,272,278,720,276,874e" stroked="t" o:allowincell="t" style="position:absolute;margin-left:199.75pt;margin-top:124.3pt;width:16.2pt;height:4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735330</wp:posOffset>
                      </wp:positionV>
                      <wp:extent cx="237490" cy="13525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130">
                                    <a:moveTo>
                                      <a:pt x="282" y="0"/>
                                    </a:moveTo>
                                    <a:cubicBezTo>
                                      <a:pt x="295" y="94"/>
                                      <a:pt x="374" y="330"/>
                                      <a:pt x="360" y="564"/>
                                    </a:cubicBezTo>
                                    <a:cubicBezTo>
                                      <a:pt x="346" y="798"/>
                                      <a:pt x="258" y="1143"/>
                                      <a:pt x="198" y="1404"/>
                                    </a:cubicBezTo>
                                    <a:cubicBezTo>
                                      <a:pt x="138" y="1665"/>
                                      <a:pt x="41" y="1979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130" path="m282,0c295,94,374,330,360,564c346,798,258,1143,198,1404c138,1665,41,1979,0,2130e" stroked="t" o:allowincell="t" style="position:absolute;margin-left:247.75pt;margin-top:57.9pt;width:18.65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8053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42.15pt;width:26.8pt;height:13.6pt" coordorigin="6408,2843" coordsize="536,272">
                      <v:rect id="shape_0" stroked="t" o:allowincell="t" style="position:absolute;left:6408;top:28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9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66700</wp:posOffset>
                      </wp:positionV>
                      <wp:extent cx="800100" cy="16116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538">
                                    <a:moveTo>
                                      <a:pt x="1002" y="2538"/>
                                    </a:moveTo>
                                    <a:cubicBezTo>
                                      <a:pt x="958" y="2473"/>
                                      <a:pt x="878" y="2259"/>
                                      <a:pt x="738" y="2148"/>
                                    </a:cubicBezTo>
                                    <a:cubicBezTo>
                                      <a:pt x="598" y="2037"/>
                                      <a:pt x="273" y="2031"/>
                                      <a:pt x="162" y="1872"/>
                                    </a:cubicBezTo>
                                    <a:cubicBezTo>
                                      <a:pt x="51" y="1713"/>
                                      <a:pt x="0" y="1433"/>
                                      <a:pt x="72" y="1194"/>
                                    </a:cubicBezTo>
                                    <a:cubicBezTo>
                                      <a:pt x="144" y="955"/>
                                      <a:pt x="396" y="637"/>
                                      <a:pt x="594" y="438"/>
                                    </a:cubicBezTo>
                                    <a:cubicBezTo>
                                      <a:pt x="792" y="239"/>
                                      <a:pt x="1121" y="91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2538" path="m1002,2538c958,2473,878,2259,738,2148c598,2037,273,2031,162,1872c51,1713,0,1433,72,1194c144,955,396,637,594,438c792,239,1121,91,1260,0e" stroked="t" o:allowincell="t" style="position:absolute;margin-left:80.35pt;margin-top:21pt;width:62.95pt;height:12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29690</wp:posOffset>
                      </wp:positionV>
                      <wp:extent cx="71120" cy="19050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00">
                                    <a:moveTo>
                                      <a:pt x="112" y="300"/>
                                    </a:moveTo>
                                    <a:cubicBezTo>
                                      <a:pt x="95" y="281"/>
                                      <a:pt x="32" y="236"/>
                                      <a:pt x="16" y="186"/>
                                    </a:cubicBezTo>
                                    <a:cubicBezTo>
                                      <a:pt x="0" y="136"/>
                                      <a:pt x="16" y="39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300" path="m112,300c95,281,32,236,16,186c0,136,16,39,16,0e" stroked="t" o:allowincell="t" style="position:absolute;margin-left:17.15pt;margin-top:104.7pt;width:5.5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75310</wp:posOffset>
                      </wp:positionV>
                      <wp:extent cx="178435" cy="1478280"/>
                      <wp:effectExtent l="5715" t="5080" r="127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28">
                                    <a:moveTo>
                                      <a:pt x="126" y="0"/>
                                    </a:moveTo>
                                    <a:cubicBezTo>
                                      <a:pt x="151" y="135"/>
                                      <a:pt x="281" y="510"/>
                                      <a:pt x="276" y="810"/>
                                    </a:cubicBezTo>
                                    <a:cubicBezTo>
                                      <a:pt x="271" y="1110"/>
                                      <a:pt x="142" y="1547"/>
                                      <a:pt x="96" y="1800"/>
                                    </a:cubicBezTo>
                                    <a:cubicBezTo>
                                      <a:pt x="50" y="2053"/>
                                      <a:pt x="20" y="2218"/>
                                      <a:pt x="0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,2328" path="m126,0c151,135,281,510,276,810c271,1110,142,1547,96,1800c50,2053,20,2218,0,2328e" stroked="t" o:allowincell="t" style="position:absolute;margin-left:237.85pt;margin-top:45.3pt;width:14pt;height:1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67690</wp:posOffset>
                      </wp:positionV>
                      <wp:extent cx="167005" cy="895350"/>
                      <wp:effectExtent l="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410">
                                    <a:moveTo>
                                      <a:pt x="263" y="0"/>
                                    </a:moveTo>
                                    <a:cubicBezTo>
                                      <a:pt x="224" y="132"/>
                                      <a:pt x="46" y="557"/>
                                      <a:pt x="23" y="792"/>
                                    </a:cubicBezTo>
                                    <a:cubicBezTo>
                                      <a:pt x="0" y="1027"/>
                                      <a:pt x="104" y="1281"/>
                                      <a:pt x="12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410" path="m263,0c224,132,46,557,23,792c0,1027,104,1281,125,1410e" stroked="t" o:allowincell="t" style="position:absolute;margin-left:55.5pt;margin-top:44.7pt;width:13.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149350" cy="3448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02765</wp:posOffset>
                      </wp:positionV>
                      <wp:extent cx="459740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1.9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2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36445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0.3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прохладная погода, обусловленная атмосферным фронтом от циклона с центром над Ленинградской областью. Среднесуточная температура воздуха, понизившись до значений +13+17ºС, оказалась около климатической нормы и на 1-3ºС ниже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стало прохладнее, и столбики максимальных термометров удерживались у отметок +17+21ºС, а сегодня ночью воздух охлаждался до +11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. Сегодня ночью в Шарковщине выпало 63% декадной нормы осадков (17 мм), что считается неблагоприятным метеорологическим явлением. В целом за сутки дожди дали в основном 1-6 мм, с наибольшим количеством в Витебском и Шарковщинском районах 10-20 мм. По крайнему юго-востоку прогремела гроза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вшие на территории водосбора Западной Двины осадки повлияли на уровень воды. В верхнем створе реки (в Сураже) отмечался подъем уровня на 15 см, ниже по течению уровень воды понижался, но падение замедлилось по сравнению с предыдущими сутками и составило от 8 до 13см. На притоках верхнего течения Западной Двины был отмечен существенный подъем уровня на 18 см, на остальных малых реках наблюдался подъем воды на 1-9 см. Температура воды в  реках сегодня утром была 18-20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586480" cy="229108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1183606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>ВОЗДУШНОЙ МАССЫ С  БАЛТИЙСКОГО МОРЯ. 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 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ОЛЬШЕЙ ЧАСТИ ТЕРРИТОРИИ КРАТКОВРЕ-МЕННЫЕ  ДОЖДИ,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М 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ЗАПАДНЫЙ, СЕВЕРО-ЗАПАДНЫЙ 4-9 М/С, ПРИ ГРОЗЕ ПОРЫВЫ ДО 14 М/С.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, СЕВЕРО-ЗАПАДНЫЙ 4-9 М/С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2ºС</w:t>
            </w:r>
            <w:r>
              <w:rPr>
                <w:sz w:val="18"/>
                <w:szCs w:val="18"/>
              </w:rPr>
              <w:t xml:space="preserve">, МАКСИМАЛЬНАЯ  ДНЕМ  </w:t>
            </w:r>
            <w:r>
              <w:rPr>
                <w:color w:val="FF0000"/>
                <w:sz w:val="22"/>
                <w:szCs w:val="22"/>
              </w:rPr>
              <w:t>+16 +18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FF0000"/>
                <w:sz w:val="22"/>
                <w:szCs w:val="22"/>
              </w:rPr>
              <w:t>+7 +12º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0000FF"/>
                <w:sz w:val="22"/>
                <w:szCs w:val="22"/>
              </w:rPr>
              <w:t>+16 +20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 июня- 30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ПЕРЕМЕННАЯ ОБЛАЧНОСТЬ,</w:t>
              <w:br/>
            </w: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НЕБОЛЬШАЯ ОБЛАЧНОСТЬ. 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НОЧЬЮ МЕСТАМИ, ДНЕМ НА БОЛЬШЕЙ  ЧАСТИ КРАТКОВРЕМЕННЫЕ ДОЖДИ, ДНЕМ В ОТДЕЛЬНЫХ РАЙОНАХ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БЕЗ ОСАДКОВ. 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ВЕТЕР СЕВЕРО-ЗАПАДНЫЙ 3-8, ПРИ ГРОЗАХ ПОРЫВЫ ДО 14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 ВЕТЕР ЮГО-ВОСТОЧНЫЙ,  ЮЖНЫЙ 4-9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6 +11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  </w:t>
            </w:r>
            <w:r>
              <w:rPr>
                <w:color w:val="FF0000"/>
                <w:sz w:val="22"/>
                <w:szCs w:val="22"/>
              </w:rPr>
              <w:t>+22 +27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1:00Z</dcterms:created>
  <dc:creator>Отдел агрометобслуживания</dc:creator>
  <dc:description/>
  <cp:keywords/>
  <dc:language>en-US</dc:language>
  <cp:lastModifiedBy>Admin</cp:lastModifiedBy>
  <cp:lastPrinted>2012-06-27T12:48:00Z</cp:lastPrinted>
  <dcterms:modified xsi:type="dcterms:W3CDTF">2012-06-27T12:11:00Z</dcterms:modified>
  <cp:revision>2</cp:revision>
  <dc:subject/>
  <dc:title> </dc:title>
</cp:coreProperties>
</file>